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2.07.2022   № 696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6205:1 по ул. Курджипской, 30 г. Майкопа и на отклонение от предельных параметров разрешенного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16205:1, </w:t>
      </w:r>
      <w:r>
        <w:rPr>
          <w:bCs/>
          <w:color w:val="000000"/>
          <w:szCs w:val="28"/>
        </w:rPr>
        <w:t xml:space="preserve">площадью 762 кв. м, </w:t>
      </w:r>
      <w:r>
        <w:rPr>
          <w:color w:val="000000"/>
          <w:szCs w:val="28"/>
        </w:rPr>
        <w:t>по ул. Курджипской, 30 г. Майкопа</w:t>
      </w:r>
      <w:r>
        <w:rPr>
          <w:bCs/>
          <w:color w:val="000000"/>
          <w:szCs w:val="28"/>
        </w:rPr>
        <w:t>, принадлежит на праве собственности гражданке Тапериной Ольге Михайловн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4 июля 2022 г. №КУВИ-001/2022-118536610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ажданка Таперина О.М. </w:t>
      </w:r>
      <w:r>
        <w:rPr>
          <w:bCs/>
          <w:color w:val="000000"/>
          <w:szCs w:val="28"/>
        </w:rPr>
        <w:t xml:space="preserve">обратила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516205:1, площадью 762 кв. м, по                        ул. Курджипской, 30 г. Майкопа по красной линии ул. Курджипской                     г. Майкопа и реконструкции жилого дома по ул. Курджипской, 30                        г. Майкопа на расстоянии 1,3 м от границ земельных участков по                           ул. Курджипской, 28 и 32 г. Майкоп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color w:val="000000"/>
          <w:szCs w:val="28"/>
        </w:rPr>
        <w:t>01:08:0516205:1 по ул. Курджипской, 30 г. Майкопа</w:t>
      </w:r>
      <w:r>
        <w:rPr>
          <w:bCs/>
          <w:color w:val="000000"/>
          <w:szCs w:val="28"/>
        </w:rPr>
        <w:t xml:space="preserve"> находится в зоне застройки малоэтажными жилыми домами (Ж-МЗ). Разрешенный вид использования земельного участка </w:t>
      </w:r>
      <w:r>
        <w:rPr>
          <w:color w:val="000000"/>
          <w:szCs w:val="28"/>
        </w:rPr>
        <w:t xml:space="preserve">«[4.4] – Магазины» </w:t>
      </w:r>
      <w:r>
        <w:rPr>
          <w:bCs/>
          <w:color w:val="000000"/>
          <w:szCs w:val="28"/>
        </w:rPr>
        <w:t>является условно разрешен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516205:1 по                          ул. Курджипской, 30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принято решение рекомендовать Главе муниципального образования «Город Майкоп» предоставить гражданке Тапериной О.М. разрешение на условно разрешенный вид использования земельного участка с кадастровым номером 01:08:0516205:1 по ул. Курджипской, 30     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Тапериной Ольге Михайловне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                       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516205:1, площадью 762 кв. м, по ул. Курджипской, 30 г. Майкопа по красной линии ул. Курджипской г. Майкопа и реконструкции жилого дома по ул. Курджипской, 30 г. Майкопа на расстоянии 1,3 м от границ земельных участков по ул. Курджипской, 28 и 32 г. Майкоп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6205:1 по ул. Курджипской, 30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4:25:00Z</dcterms:created>
  <dc:creator>игорь</dc:creator>
  <dc:description/>
  <cp:keywords/>
  <dc:language>en-US</dc:language>
  <cp:lastModifiedBy>User</cp:lastModifiedBy>
  <cp:lastPrinted>2022-02-28T10:55:00Z</cp:lastPrinted>
  <dcterms:modified xsi:type="dcterms:W3CDTF">2022-07-25T14:25:00Z</dcterms:modified>
  <cp:revision>3</cp:revision>
  <dc:subject/>
  <dc:title>АДМИНИСТРАЦИЯ</dc:title>
</cp:coreProperties>
</file>